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9460390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7769495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388659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0922890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0866845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0226489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3490720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4432126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8030645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633595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54904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9229401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8141837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6581437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683549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4556521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767509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079928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7042365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62393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568361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805642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6651630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7817975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663264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50301060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